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7"/>
        </w:rPr>
      </w:pPr>
      <w:bookmarkStart w:id="0" w:name="_1188365068"/>
      <w:bookmarkStart w:id="1" w:name="_1188365064"/>
      <w:bookmarkStart w:id="2" w:name="_1188365030"/>
      <w:bookmarkStart w:id="3" w:name="_1188365026"/>
      <w:bookmarkStart w:id="4" w:name="_1188365001"/>
      <w:bookmarkStart w:id="5" w:name="_1188364960"/>
      <w:bookmarkStart w:id="6" w:name="_1188364938"/>
      <w:bookmarkStart w:id="7" w:name="_1188364909"/>
      <w:bookmarkStart w:id="8" w:name="_1188364895"/>
      <w:bookmarkStart w:id="9" w:name="_1188364882"/>
      <w:bookmarkStart w:id="10" w:name="_1188364848"/>
      <w:bookmarkStart w:id="11" w:name="_1188364820"/>
      <w:bookmarkStart w:id="12" w:name="_1188364800"/>
      <w:bookmarkStart w:id="13" w:name="_1188364726"/>
      <w:bookmarkStart w:id="14" w:name="_1188364304"/>
      <w:bookmarkStart w:id="15" w:name="_1188364292"/>
      <w:bookmarkStart w:id="16" w:name="_1188364275"/>
      <w:bookmarkStart w:id="17" w:name="_1188364253"/>
      <w:bookmarkStart w:id="18" w:name="_1188364227"/>
      <w:bookmarkStart w:id="19" w:name="_1188364216"/>
      <w:bookmarkStart w:id="20" w:name="_1188363922"/>
      <w:bookmarkStart w:id="21" w:name="_1188363837"/>
      <w:bookmarkStart w:id="22" w:name="_1188363796"/>
      <w:bookmarkStart w:id="23" w:name="_1188363648"/>
      <w:bookmarkStart w:id="24" w:name="_1188363449"/>
      <w:bookmarkStart w:id="25" w:name="_118836341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>
          <w:sz w:val="17"/>
        </w:rPr>
        <w:object w:dxaOrig="17304" w:dyaOrig="216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15pt;height:712.8pt" filled="f" o:ole="">
            <v:imagedata r:id="rId3" o:title=""/>
          </v:shape>
          <o:OLEObject Type="Embed" ProgID="Excel.Sheet.12" ShapeID="ole_rId2" DrawAspect="Content" ObjectID="_727153673" r:id="rId2"/>
        </w:object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17:00Z</dcterms:created>
  <dc:creator>番茄花园</dc:creator>
  <dc:description/>
  <cp:keywords/>
  <dc:language>en-US</dc:language>
  <cp:lastModifiedBy>番茄花园</cp:lastModifiedBy>
  <cp:lastPrinted>2005-09-16T08:31:00Z</cp:lastPrinted>
  <dcterms:modified xsi:type="dcterms:W3CDTF">2005-09-16T00:38:00Z</dcterms:modified>
  <cp:revision>7</cp:revision>
  <dc:subject/>
  <dc:title> </dc:title>
</cp:coreProperties>
</file>